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5 PAKMA-Befehle und Funkionen </w:t>
      </w:r>
    </w:p>
    <w:p>
      <w:pPr>
        <w:pStyle w:val="Normal"/>
        <w:jc w:val="both"/>
        <w:rPr/>
      </w:pPr>
      <w:r>
        <w:rPr/>
        <w:t xml:space="preserve">Im Editor des PAKMA 2002 eingegebene Texte werden in einem Parser so umgesetzt, dass sie dann von Turbopascal für Windows compiliert werden können. Damit der Editor auch ohne PASCAL- Kenntnisse benutzt werden kann, ergänzt er manche Formelemente selbständig. Daher müssen bei PAKMA auch die Variablen nicht eigens deklariert werden, sondern werden, wenn sie benutzt werden, automatisch deklariert und mit 0 initialisiert. Zwischen Groß- und Kleinschrift wird nicht unterschieden. </w:t>
      </w:r>
    </w:p>
    <w:p>
      <w:pPr>
        <w:pStyle w:val="Heading2"/>
        <w:jc w:val="both"/>
        <w:rPr/>
      </w:pPr>
      <w:r>
        <w:rPr/>
        <w:t xml:space="preserve">5.1 Variablen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96050" cy="2019300"/>
            <wp:effectExtent l="0" t="0" r="0" b="0"/>
            <wp:docPr id="1" name="tabel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Alle Variablen, die im PAKMA- Kernprogramm benutzt werden, werden vor Programmstart mit 0 initialisiert, es sei denn sie erhalten im Startwerte-Menü einen anderen Wert.</w:t>
      </w:r>
    </w:p>
    <w:p>
      <w:pPr>
        <w:pStyle w:val="Normal"/>
        <w:jc w:val="both"/>
        <w:rPr/>
      </w:pPr>
      <w:r>
        <w:rPr/>
        <w:t>Der Wertebereich für Realvariablen beträgt 2.9e-39...1.7e38. Dabei gilt es aber zu beachten, dass der Wertebereich unter Umständen viel kleiner, falls innerhalb des Kerns ein Cast zu einem Integer-Wert vollzogen wird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000000"/>
      </w:pBdr>
      <w:spacing w:before="280" w:after="280"/>
      <w:outlineLvl w:val="0"/>
    </w:pPr>
    <w:rPr>
      <w:b/>
      <w:bCs/>
      <w:i/>
      <w:iCs/>
      <w:color w:val="FF0000"/>
      <w:kern w:val="2"/>
      <w:sz w:val="96"/>
      <w:szCs w:val="9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04:00Z</dcterms:created>
  <dc:creator>Görner Nicolas</dc:creator>
  <dc:description/>
  <dc:language>en-US</dc:language>
  <cp:lastModifiedBy>Görner Nicolas</cp:lastModifiedBy>
  <cp:lastPrinted>2004-09-29T19:13:00Z</cp:lastPrinted>
  <dcterms:modified xsi:type="dcterms:W3CDTF">2004-09-29T17:15:00Z</dcterms:modified>
  <cp:revision>5</cp:revision>
  <dc:subject/>
  <dc:title/>
</cp:coreProperties>
</file>